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66-2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8. фебруар  2019. годи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 31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, број 25/15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 36. став 1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sr-CS"/>
        </w:rPr>
        <w:t xml:space="preserve"> 23/16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бјављивању Јавног обавештења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кретању поступка за одобравање годишњих  програма у области спорта за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бјављује се Јавно обавештење о покретању поступка за одобравање годишњих програма у области спорт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у даљем тексту: Јавно обавештење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 циљу доделе средстава из буџета града Крагујевца, за реализацију годишњих програма којима се остварују потребе и интереси грађана града Крагујевца у области спо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ст Јав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штења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''Позивају се спортске организације, спортска друштва, удружења, грански и градски спортски савези на територији града Крагујевца да доставе предлоге годишњих програма у области спорт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најкасније до 20. април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Спортском савезу Крагујевца, у циљу доделе средстава из буџета града Крагујевца, за реализацију годишњих програма којима се остварују потребе и интереси грађана града Крагујевца у области спорт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.''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Јавно обавештење објавити на интернет страници града Крагујевца </w:t>
      </w:r>
      <w:r>
        <w:rPr>
          <w:rFonts w:cs="Arial" w:ascii="Arial" w:hAnsi="Arial"/>
          <w:sz w:val="22"/>
          <w:szCs w:val="22"/>
        </w:rPr>
        <w:t>www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објављивању Јавног обавештења о покретању поступка за одобравање годишњих програма у области спорт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адржан је у члану  38. став 1. тачка 31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'', број 25/15-пречишћен текст), члану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 којима је прописано да Градско веће обавља и друге послове у складу са законом, Статутом, о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у 36. став 1. Пословника</w:t>
      </w:r>
      <w:r>
        <w:rPr>
          <w:rFonts w:cs="Arial" w:ascii="Arial" w:hAnsi="Arial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sz w:val="22"/>
          <w:szCs w:val="22"/>
          <w:lang w:val="sr-CS"/>
        </w:rPr>
        <w:t>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  <w:lang w:val="sr-CS"/>
        </w:rPr>
        <w:t xml:space="preserve"> 23/16) који прописује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 одлук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е одлуке садржан је у потреби да се спортске организације, спортска друштва, удружења, грански и градски спортски савези на територији града Крагујевца благовремено обавесте о покретању поступка за одобравање годишњих програма којима се остварују потребе и интереси грађана у области спорт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CS"/>
        </w:rPr>
        <w:t>реализацију годишњих програма којима се остварују потребе и интереси грађана града Крагујевца у области спорта биће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ом о буџету града Крагујевца за 2020. годин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Додела средстава врши се у складу са Правилником о </w:t>
      </w:r>
      <w:r>
        <w:rPr>
          <w:rFonts w:cs="Arial" w:ascii="Arial" w:hAnsi="Arial"/>
          <w:sz w:val="22"/>
          <w:szCs w:val="22"/>
          <w:lang w:val="sr-CS"/>
        </w:rPr>
        <w:t xml:space="preserve">одобравању и </w:t>
      </w:r>
      <w:r>
        <w:rPr>
          <w:rFonts w:cs="Arial" w:ascii="Arial" w:hAnsi="Arial"/>
          <w:sz w:val="22"/>
          <w:szCs w:val="22"/>
          <w:lang w:val="sr-RS"/>
        </w:rPr>
        <w:t>фина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 xml:space="preserve">сирању програма </w:t>
      </w:r>
      <w:r>
        <w:rPr>
          <w:rFonts w:cs="Arial" w:ascii="Arial" w:hAnsi="Arial"/>
          <w:sz w:val="22"/>
          <w:szCs w:val="22"/>
          <w:lang w:val="sr-CS"/>
        </w:rPr>
        <w:t xml:space="preserve"> којима се остварују потребе и интереси грађана у области спорта у граду Крагујевц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4/17)</w:t>
      </w:r>
      <w:r>
        <w:rPr>
          <w:rFonts w:cs="Arial" w:ascii="Arial" w:hAnsi="Arial"/>
          <w:sz w:val="22"/>
          <w:szCs w:val="22"/>
          <w:lang w:val="sr-RS"/>
        </w:rPr>
        <w:t xml:space="preserve">.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25:00Z</dcterms:created>
  <dc:creator>sg</dc:creator>
  <dc:description/>
  <cp:keywords/>
  <dc:language>en-US</dc:language>
  <cp:lastModifiedBy>hhhggrreeww</cp:lastModifiedBy>
  <cp:lastPrinted>2018-02-20T11:09:00Z</cp:lastPrinted>
  <dcterms:modified xsi:type="dcterms:W3CDTF">2019-02-08T12:25:00Z</dcterms:modified>
  <cp:revision>32</cp:revision>
  <dc:subject/>
  <dc:title>РЕПУБЛИКА СРБИЈА</dc:title>
</cp:coreProperties>
</file>